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５条及び第７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/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印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変更承認申請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ついて、下記のとおり変更交付を受けたいので、海外展開トライアルサポート事業実施要領第５条（第７条）の規定により申請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変更の理由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変更の内容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（１）助成金申請額：金　　　　　　　円（既交付決定額：金　　　　　円）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２）事業内容：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  <w:szCs w:val="24"/>
        </w:rPr>
        <w:t>注）別紙１－１（１－２）は第１号様式の別紙１－１（１－２）に準じて作成するものとし、変更予定の内容が比較できるよう、既申請分に</w:t>
      </w:r>
      <w:r>
        <w:rPr>
          <w:rFonts w:cs="ＭＳ 明朝;MS Mincho"/>
        </w:rPr>
        <w:t>変更前を上段【 】書きで、変更後を下段に記載すること。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0-06-26T08:01:00Z</dcterms:modified>
  <cp:revision>24</cp:revision>
  <dc:subject/>
  <dc:title/>
</cp:coreProperties>
</file>